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SERCITAZIONE ACCES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alizzare il seguente database di nome “Arte”</w:t>
      </w:r>
    </w:p>
    <w:p>
      <w:pPr>
        <w:pStyle w:val="TextBody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-13970</wp:posOffset>
                </wp:positionV>
                <wp:extent cx="3359150" cy="1248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083"/>
                              <w:gridCol w:w="2173"/>
                              <w:gridCol w:w="694"/>
                              <w:gridCol w:w="1340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290" w:type="dxa"/>
                                  <w:gridSpan w:val="4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Musei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0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CodMuseo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Denominazione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Città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T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oldi Pezzoli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ilano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2 23345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usei Vaticani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Roma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6 12568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inacoteca Ambrosiana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ilano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2 25623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usei Civici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Varese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332 21234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98.3pt;mso-wrap-distance-left:0pt;mso-wrap-distance-right:7.05pt;mso-wrap-distance-top:0pt;mso-wrap-distance-bottom:0pt;margin-top:-1.1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529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083"/>
                        <w:gridCol w:w="2173"/>
                        <w:gridCol w:w="694"/>
                        <w:gridCol w:w="1340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5290" w:type="dxa"/>
                            <w:gridSpan w:val="4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Musei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0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odMuseo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enominazione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ittà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T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oldi Pezzoli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ilano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2 23345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usei Vaticani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oma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6 12568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inacoteca Ambrosiana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ilano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2 25623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usei Civici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Varese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332 21234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6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1"/>
        <w:gridCol w:w="1895"/>
      </w:tblGrid>
      <w:tr>
        <w:trPr>
          <w:tblHeader w:val="true"/>
        </w:trPr>
        <w:tc>
          <w:tcPr>
            <w:tcW w:w="2766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ipi</w:t>
            </w:r>
          </w:p>
        </w:tc>
      </w:tr>
      <w:tr>
        <w:trPr>
          <w:tblHeader w:val="true"/>
        </w:trPr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dTipo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crizione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pinto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ultura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cona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ffresco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saico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getto devozionale</w:t>
            </w:r>
          </w:p>
        </w:tc>
      </w:tr>
      <w:tr>
        <w:trPr/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azzo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9525</wp:posOffset>
                </wp:positionH>
                <wp:positionV relativeFrom="paragraph">
                  <wp:posOffset>110490</wp:posOffset>
                </wp:positionV>
                <wp:extent cx="4352925" cy="2477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925" cy="247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027"/>
                              <w:gridCol w:w="2317"/>
                              <w:gridCol w:w="1083"/>
                              <w:gridCol w:w="1117"/>
                              <w:gridCol w:w="1311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6855" w:type="dxa"/>
                                  <w:gridSpan w:val="5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OPERE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CodOpera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Titolo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Autore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Valore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Tip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avallo di Paride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ernini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00.00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a Fornarina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Raffaello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.500.00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l musico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eonardo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.000.00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Ritratto di Isotta Brembati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oroni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0.00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usto di Carlo IV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ernini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00.00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l baro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aravaggio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.500.00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rocefisso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Ignoto 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0.00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Le nozze di Paride 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iepolo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0.00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Icona dello Spirito Santo 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Rublev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.500.00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5pt;height:195.1pt;mso-wrap-distance-left:0pt;mso-wrap-distance-right:7.05pt;mso-wrap-distance-top:0pt;mso-wrap-distance-bottom:0pt;margin-top:8.7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6855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027"/>
                        <w:gridCol w:w="2317"/>
                        <w:gridCol w:w="1083"/>
                        <w:gridCol w:w="1117"/>
                        <w:gridCol w:w="1311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6855" w:type="dxa"/>
                            <w:gridSpan w:val="5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OPERE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027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odOpera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Titolo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utore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Valore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Tip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avallo di Paride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ernini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00.00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a Fornarina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affaello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.500.00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l musico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eonardo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.000.00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itratto di Isotta Brembati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oroni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0.00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usto di Carlo IV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ernini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00.00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l baro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aravaggio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.500.00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rocefisso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Ignoto 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0.00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Le nozze di Paride 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iepolo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0.00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Icona dello Spirito Santo 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ublev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.500.00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efinire le tre tabelle in modalità struttura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nserire i dati delle tabelle Musei e Tipi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mportare i dati della tabella Opere dal foglio di Excel Opere (nel foglio di Excel ci sono altri 5 dipinti) in modo che la chiave primaria  venga generata automaticamente. Aggiungere la colonna Tipo che servirà per la relazion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mpostare la relazione tra Opere e Tipi  con l’integrità referenzial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I</w:t>
      </w:r>
      <w:r>
        <w:rPr>
          <w:rFonts w:cs="Arial" w:ascii="Arial" w:hAnsi="Arial"/>
          <w:sz w:val="21"/>
          <w:szCs w:val="21"/>
        </w:rPr>
        <w:t xml:space="preserve">mpostare per la tabella Opere il campo “ricerca”  per la colonna Tipo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serire nella tabella Opere un valore per tipo sapendo che: Le nozze di Paride è un arazzo, il Crocefisso è un oggetto devozionale, le opere del Bernini sono sculture, e le altre opere sono dipinti ad eccezione della Icona dello Spirito Santo che è una icon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Modificare la struttura della tabella Opere in modo da poter mettere in relazione anche  le due tabelle Musei-Opere perché serve conoscere in quale museo sono esposte le oper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mpostare la nuova relazione con l’integrità referenzial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mpostare per la tabella Opere il campo “ricerca”  per la chiave esterna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nserire i dati mancanti nella tabella Opere registrando in quale museo è esposta ogni opera  (decidete voi il museo)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2:44:00Z</dcterms:created>
  <dc:creator>anna</dc:creator>
  <dc:description/>
  <cp:keywords/>
  <dc:language>en-US</dc:language>
  <cp:lastModifiedBy>anna</cp:lastModifiedBy>
  <dcterms:modified xsi:type="dcterms:W3CDTF">2014-11-12T22:47:00Z</dcterms:modified>
  <cp:revision>4</cp:revision>
  <dc:subject/>
  <dc:title>ESERCITAZIONE ACCESS</dc:title>
</cp:coreProperties>
</file>